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6379"/>
        <w:gridCol w:w="992"/>
        <w:gridCol w:w="992"/>
        <w:gridCol w:w="993"/>
      </w:tblGrid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1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Šikmé zábradlí na schodišti s madlem v provedení žárový zinek.</w:t>
            </w:r>
          </w:p>
          <w:p>
            <w:pPr>
              <w:pStyle w:val="TextBody"/>
              <w:rPr/>
            </w:pPr>
            <w:r>
              <w:rPr/>
              <w:t>Sloupky zábradlí budou z ocelové pásoviny 10/60.</w:t>
            </w:r>
          </w:p>
          <w:p>
            <w:pPr>
              <w:pStyle w:val="TextBody"/>
              <w:rPr/>
            </w:pPr>
            <w:r>
              <w:rPr/>
              <w:t>Svislá výplň je navržena z Jäcklových profilů 20/20, madlo z trubky 52 mm. Kotvení sloupků bude přišroubované ke schodnici ve vzdálenost sloupků cca 1400mm.</w:t>
            </w:r>
          </w:p>
          <w:p>
            <w:pPr>
              <w:pStyle w:val="TextBody"/>
              <w:rPr/>
            </w:pPr>
            <w:r>
              <w:rPr/>
              <w:t>Zábradlí bude z šikmých částí na schod. ramenech a vodorovné části na podestě a rampě.</w:t>
            </w:r>
          </w:p>
          <w:p>
            <w:pPr>
              <w:pStyle w:val="TextBody"/>
              <w:rPr/>
            </w:pPr>
            <w:r>
              <w:rPr/>
              <w:t>Jednotlivé díly zábradlí budou pospojovány šroubovými spoji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Zábradlí bude  v provedení žárový zinek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Přesné délky a provedení jednotlivých dílů je třeba doměřit na stavbě v průběhu realizace (vybranou realizační firmou) a konzultovat s projektantem stavební části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Zábradlí bude splňovat příslušnou platnou normu ČSN ( výška, rozteče trubek, ……).</w:t>
            </w:r>
          </w:p>
          <w:p>
            <w:pPr>
              <w:pStyle w:val="TextBody"/>
              <w:rPr/>
            </w:pPr>
            <w:r>
              <w:rPr/>
              <w:t>Detailně zpracováno v samostatné části stavebně konstrukční. Všechny rozměry je nutné ověřit dle skutečného stavu na stavbě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řed výrobou zábradlí bude generálnímu projektantovi předložena dílenská dokumentace ke schválení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elková délk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 180 +1 120mm=6 300mm</w:t>
            </w:r>
          </w:p>
          <w:p>
            <w:pPr>
              <w:pStyle w:val="TextBody"/>
              <w:rPr/>
            </w:pPr>
            <w:r>
              <w:rPr/>
              <w:t>Výška zábradlí …………10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2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odorovné zábradlí na schodišti s madlem v provedení žárový zinek.</w:t>
            </w:r>
          </w:p>
          <w:p>
            <w:pPr>
              <w:pStyle w:val="TextBody"/>
              <w:rPr/>
            </w:pPr>
            <w:r>
              <w:rPr/>
              <w:t>Sloupky zábradlí budou z ocelové pásoviny 10/60.</w:t>
            </w:r>
          </w:p>
          <w:p>
            <w:pPr>
              <w:pStyle w:val="TextBody"/>
              <w:rPr/>
            </w:pPr>
            <w:r>
              <w:rPr/>
              <w:t>Svislá výplň je navržena z Jäcklových profilů 20/20, madlo z trubky 52 mm. Kotvení sloupků bude na chemické kotvy shora na stupně přes kotevní patky. Vzdálenost sloupků cca 1400mm.</w:t>
            </w:r>
          </w:p>
          <w:p>
            <w:pPr>
              <w:pStyle w:val="TextBody"/>
              <w:rPr/>
            </w:pPr>
            <w:r>
              <w:rPr/>
              <w:t>Jednotlivé díly zábradlí budou pospojovány šroubovými spoji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Zábradlí bude  v provedení žárový zinek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Přesné délky a provedení jednotlivých dílů je třeba doměřit na stavbě v průběhu realizace (vybranou realizační firmou) a konzultovat s projektantem stavební části.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Zábradlí bude splňovat příslušnou platnou normu ČSN ( výška, rozteče trubek, ……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etailně zpracováno v samostatné části stavebně konstrukční. Všechny rozměry je nutné ověřit dle skutečného stavu na stavbě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řed výrobou zábradlí bude generálnímu projektantovi předložena dílenská dokumentace ke schválení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elková délka ………….. </w:t>
              <w:tab/>
              <w:t xml:space="preserve">1200 + 7060mm =8260m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/>
              <w:t>Výška zábradlí …………    10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3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lové schodiště, 20 schodišťových stupňů – pororošt do ocelového rámu, mezipodesta 1200x1200mm do ocelového rámu, rampa 1200x7060mm  - podepřeno konzolou ukotvenou do stávající stropní stropní konstrukce, ocelové prvky žárově pozinkované, detailně zpracováno v části Stavebně konstrukční část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4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lový žebřík š. 600mm s ochranným košem.</w:t>
            </w:r>
          </w:p>
          <w:p>
            <w:pPr>
              <w:pStyle w:val="Normal"/>
              <w:jc w:val="both"/>
              <w:rPr/>
            </w:pPr>
            <w:r>
              <w:rPr/>
              <w:t>Jedná se o žebřík umožňující přístup ze střechy 1.NP na střechu 2.NP. Pro výstup na střechu bude rampa délka 1500mm, 600mm šířka, pororošt, zábradlí v=1m, povrch žárový pozin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Bude použit stávající žebřík, položka bude obsahovat montáž a demontáž stávajícího žebříku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vrch … žárový zinek</w:t>
            </w:r>
          </w:p>
          <w:p>
            <w:pPr>
              <w:pStyle w:val="Normal"/>
              <w:jc w:val="both"/>
              <w:rPr/>
            </w:pPr>
            <w:r>
              <w:rPr/>
              <w:t>Výstupní rampa na střechu:</w:t>
            </w:r>
          </w:p>
          <w:p>
            <w:pPr>
              <w:pStyle w:val="Normal"/>
              <w:jc w:val="both"/>
              <w:rPr/>
            </w:pPr>
            <w:r>
              <w:rPr/>
              <w:t>Délka …   1500 mm</w:t>
            </w:r>
          </w:p>
          <w:p>
            <w:pPr>
              <w:pStyle w:val="Normal"/>
              <w:jc w:val="both"/>
              <w:rPr/>
            </w:pPr>
            <w:r>
              <w:rPr/>
              <w:t>Šířka …… 600 mm</w:t>
            </w:r>
          </w:p>
          <w:p>
            <w:pPr>
              <w:pStyle w:val="Normal"/>
              <w:jc w:val="both"/>
              <w:rPr/>
            </w:pPr>
            <w:r>
              <w:rPr/>
              <w:t>Stávající žebřík:</w:t>
            </w:r>
          </w:p>
          <w:p>
            <w:pPr>
              <w:pStyle w:val="Normal"/>
              <w:jc w:val="both"/>
              <w:rPr/>
            </w:pPr>
            <w:r>
              <w:rPr/>
              <w:t>Délka …   5500 mm</w:t>
            </w:r>
          </w:p>
          <w:p>
            <w:pPr>
              <w:pStyle w:val="Normal"/>
              <w:jc w:val="both"/>
              <w:rPr/>
            </w:pPr>
            <w:r>
              <w:rPr/>
              <w:t>Šířka …… 6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5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věsná konstrukce pro zavěšení vzduchotechnické jednotky - závěsná konstrukce ze závěsných systémových závitových tyčí s nosným rámem pro vzt jednotku, žárově pozinkovaná, nosnost 150kg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6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rezová dvířka ZTI s rámem. Dvířka budou opatřena zapuštěnými panty a budou uzavíratelná na systémový klíč ( např. přenosná klička). Dvířka budou po obvodě ztužena a zahnuta proti možnosti poraněn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změr ….</w:t>
              <w:tab/>
              <w:t>150 x 250 mm s rám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očet dle požadavků </w:t>
            </w:r>
            <w:r>
              <w:rPr>
                <w:b/>
              </w:rPr>
              <w:t>Z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k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7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stěna proti ostřiku u sprchy:</w:t>
            </w:r>
          </w:p>
          <w:p>
            <w:pPr>
              <w:pStyle w:val="TextBody"/>
              <w:rPr/>
            </w:pPr>
            <w:r>
              <w:rPr/>
              <w:t>Jedná se o boční stěnu kotvenou po výšce do zděné kce.</w:t>
            </w:r>
          </w:p>
          <w:p>
            <w:pPr>
              <w:pStyle w:val="TextBody"/>
              <w:rPr/>
            </w:pPr>
            <w:r>
              <w:rPr/>
              <w:t xml:space="preserve">Provedení stěny – HPL laminát na rektifikovatelných nožičkách. </w:t>
            </w:r>
          </w:p>
          <w:p>
            <w:pPr>
              <w:pStyle w:val="TextBody"/>
              <w:spacing w:before="120" w:after="0"/>
              <w:rPr/>
            </w:pPr>
            <w:r>
              <w:rPr/>
              <w:t>Stěna je vysoká 2050 mm, je odsazena 150 mm od podlahy (celková výška stěny je 2200 mm). Odsazení stěny od podlahy nerezovými nohami kotvenými do betonu a lamino rám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ozměr sestavy …………</w:t>
              <w:tab/>
              <w:t>2200x7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8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okejová lavička vysoká s háčky a horní poličkou:</w:t>
            </w:r>
          </w:p>
          <w:p>
            <w:pPr>
              <w:pStyle w:val="TextBody"/>
              <w:rPr/>
            </w:pPr>
            <w:r>
              <w:rPr/>
              <w:t>Celková výška lavičky 185cm, výška sedadla 50cm, šířka sedadla 63cm, výška opěradla 96c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teriál:</w:t>
            </w:r>
          </w:p>
          <w:p>
            <w:pPr>
              <w:pStyle w:val="TextBody"/>
              <w:rPr/>
            </w:pPr>
            <w:r>
              <w:rPr/>
              <w:t>hliníkové profily s povrchovou úpravou přírodní elox</w:t>
            </w:r>
          </w:p>
          <w:p>
            <w:pPr>
              <w:pStyle w:val="TextBody"/>
              <w:rPr/>
            </w:pPr>
            <w:r>
              <w:rPr/>
              <w:t>HPL laminát vsazený do hliníkových profil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élka: 800m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9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hokejová lavička vysoká s háčky a horní poličkou:</w:t>
            </w:r>
          </w:p>
          <w:p>
            <w:pPr>
              <w:pStyle w:val="TextBody"/>
              <w:rPr/>
            </w:pPr>
            <w:r>
              <w:rPr/>
              <w:t>Celková výška lavičky 185cm, výška sedadla 50cm, šířka sedadla 63cm, výška opěradla 96c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ateriál:</w:t>
            </w:r>
          </w:p>
          <w:p>
            <w:pPr>
              <w:pStyle w:val="TextBody"/>
              <w:rPr/>
            </w:pPr>
            <w:r>
              <w:rPr/>
              <w:t>hliníkové profily s povrchovou úpravou přírodní elox</w:t>
            </w:r>
          </w:p>
          <w:p>
            <w:pPr>
              <w:pStyle w:val="TextBody"/>
              <w:rPr/>
            </w:pPr>
            <w:r>
              <w:rPr/>
              <w:t>HPL laminát vsazený do hliníkových profil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élka: 1000m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10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klad YTONG do nosné zdi NOP 250-15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11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řeklad YTONG do nosné zdi NOP 250-22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12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sicí přístroje</w:t>
            </w:r>
          </w:p>
          <w:p>
            <w:pPr>
              <w:pStyle w:val="Normal"/>
              <w:jc w:val="both"/>
              <w:rPr/>
            </w:pPr>
            <w:r>
              <w:rPr/>
              <w:t>PHP práškový 6kg, hasicí schopnost nejméně 34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13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nstrukce zavěšená u stropu pro sušení hokejové výstroj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onstrukce tvořená uzavřeným Jacklovým rámem a výplní z KARI sítě. Do rámu budou vloženy výztuhy z Jacklů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onstrukce bude odsazena 100mm od stropu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ovrchová úprava: veškeré konstrukce žárový pozin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Jäck: 40/4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Rozměr: 2000/1000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14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Žárově zinkovaný profil 120/120/5 s kotevními deskami pro vytvoření podpory stávajícího systémového komínu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élka ………… 9000 m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X15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erezová dvířka ZTI s rámem. Dvířka budou opatřena zapuštěnými panty a budou uzavíratelná na systémový klíč ( např. přenosná klička). Dvířka budou po obvodě ztužena a zahnuta proti možnosti poranění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změr ….</w:t>
              <w:tab/>
              <w:t>150 x 250 mm s rám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Počet dle požadavků </w:t>
            </w:r>
            <w:r>
              <w:rPr>
                <w:b/>
              </w:rPr>
              <w:t>ZTI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16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lastová dvířka ZTI s rámem. Dvířka budou opatřena zapuštěnými panty a budou uzavíratelná na systémový klíč ( např. přenosná klička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změr ….</w:t>
              <w:tab/>
              <w:t>150 x 250 mm s rámem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Počet dle požadavků </w:t>
            </w:r>
            <w:r>
              <w:rPr>
                <w:b/>
              </w:rPr>
              <w:t>ZT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17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řeklad YTONG do nosné zdi NOP 375-1500</w:t>
            </w:r>
          </w:p>
          <w:p>
            <w:pPr>
              <w:pStyle w:val="TextBody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</w:tr>
      <w:tr>
        <w:trPr>
          <w:trHeight w:val="502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18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neobsazeno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19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řeklad YTONG do nosné zdi NOP 125-150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20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plechování okenního otvoru lakovaný pozink. pl. RŠ 340,</w:t>
            </w:r>
          </w:p>
          <w:p>
            <w:pPr>
              <w:pStyle w:val="TextBody"/>
              <w:rPr/>
            </w:pPr>
            <w:r>
              <w:rPr/>
              <w:t>Délka jednoho okna 3,5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ks</w:t>
            </w:r>
          </w:p>
        </w:tc>
      </w:tr>
      <w:tr>
        <w:trPr>
          <w:trHeight w:val="400" w:hRule="atLeast"/>
          <w:cantSplit w:val="true"/>
        </w:trPr>
        <w:tc>
          <w:tcPr>
            <w:tcW w:w="6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X21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plechování dveřního otvoru lakovaný pozink. pl. RŠ 140,</w:t>
            </w:r>
          </w:p>
          <w:p>
            <w:pPr>
              <w:pStyle w:val="TextBody"/>
              <w:rPr/>
            </w:pPr>
            <w:r>
              <w:rPr/>
              <w:t>Délka jednoho okna  5,5m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k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0"/>
      <w:gridCol w:w="6408"/>
      <w:gridCol w:w="992"/>
      <w:gridCol w:w="992"/>
      <w:gridCol w:w="993"/>
    </w:tblGrid>
    <w:tr>
      <w:trPr>
        <w:trHeight w:val="400" w:hRule="atLeast"/>
      </w:trPr>
      <w:tc>
        <w:tcPr>
          <w:tcW w:w="68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B2B2B2" w:val="clear"/>
        </w:tcPr>
        <w:p>
          <w:pPr>
            <w:pStyle w:val="Header"/>
            <w:ind w:left="-62" w:firstLine="31"/>
            <w:rPr>
              <w:b/>
              <w:b/>
              <w:sz w:val="18"/>
            </w:rPr>
          </w:pPr>
          <w:r>
            <w:rPr>
              <w:b/>
              <w:sz w:val="18"/>
            </w:rPr>
            <w:t>Císlo</w:t>
          </w:r>
        </w:p>
      </w:tc>
      <w:tc>
        <w:tcPr>
          <w:tcW w:w="64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B2B2B2" w:val="clear"/>
        </w:tcPr>
        <w:p>
          <w:pPr>
            <w:pStyle w:val="Header"/>
            <w:rPr/>
          </w:pPr>
          <w:r>
            <w:rPr>
              <w:b/>
              <w:sz w:val="18"/>
            </w:rPr>
            <w:t>Popis</w:t>
          </w:r>
        </w:p>
      </w:tc>
      <w:tc>
        <w:tcPr>
          <w:tcW w:w="9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B2B2B2" w:val="clea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1.NP</w:t>
          </w:r>
        </w:p>
      </w:tc>
      <w:tc>
        <w:tcPr>
          <w:tcW w:w="9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B2B2B2" w:val="clea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2.NP</w:t>
          </w:r>
        </w:p>
        <w:p>
          <w:pPr>
            <w:pStyle w:val="Header"/>
            <w:rPr/>
          </w:pPr>
          <w:r>
            <w:rPr>
              <w:b/>
              <w:sz w:val="18"/>
            </w:rPr>
            <w:t>+střecha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B2B2B2" w:val="clea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Celkem</w:t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libri" w:cs="Cambria"/>
      <w:color w:val="000000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1:00Z</dcterms:created>
  <dc:creator>Jaroslava Váchová</dc:creator>
  <dc:description/>
  <cp:keywords/>
  <dc:language>en-US</dc:language>
  <cp:lastModifiedBy>Jana Urbánková</cp:lastModifiedBy>
  <cp:lastPrinted>2013-02-20T10:16:00Z</cp:lastPrinted>
  <dcterms:modified xsi:type="dcterms:W3CDTF">2019-09-27T12:24:00Z</dcterms:modified>
  <cp:revision>20</cp:revision>
  <dc:subject/>
  <dc:title>X1</dc:title>
</cp:coreProperties>
</file>